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Student 5__________________________________ Date___________   Per_____</w:t>
      </w:r>
    </w:p>
    <w:p>
      <w:pPr>
        <w:pStyle w:val="Normal"/>
        <w:rPr/>
      </w:pPr>
      <w:r>
        <w:rPr/>
        <w:t>Ellipse Worksheet – Discovering what makes ellipse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854138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138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1"/>
                              <w:gridCol w:w="4379"/>
                              <w:gridCol w:w="2233"/>
                              <w:gridCol w:w="2202"/>
                              <w:gridCol w:w="2266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Put your equation in this row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400" w:dyaOrig="6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0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862667812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42870" cy="14503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42870" cy="1450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5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3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55pt;height:612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1"/>
                        <w:gridCol w:w="4379"/>
                        <w:gridCol w:w="2233"/>
                        <w:gridCol w:w="2202"/>
                        <w:gridCol w:w="2266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110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Put your equation in this ro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400" w:dyaOrig="66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0pt;height:33pt" filled="f" o:ole="">
                                  <v:imagedata r:id="rId6" o:title=""/>
                                </v:shape>
                                <o:OLEObject Type="Embed" ProgID="" ShapeID="ole_rId5" DrawAspect="Content" ObjectID="_1456372897" r:id="rId5"/>
                              </w:objec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2870" cy="1450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2870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5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294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3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4:36:00Z</dcterms:created>
  <dc:creator>Technology Department</dc:creator>
  <dc:description/>
  <cp:keywords/>
  <dc:language>en-US</dc:language>
  <cp:lastModifiedBy>Technology Department</cp:lastModifiedBy>
  <dcterms:modified xsi:type="dcterms:W3CDTF">2007-07-25T03:18:00Z</dcterms:modified>
  <cp:revision>5</cp:revision>
  <dc:subject/>
  <dc:title>Name _______________________________________ Date___________   Per_____</dc:title>
</cp:coreProperties>
</file>